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>
          <w:rFonts w:cs="Arial" w:ascii="Arial" w:hAnsi="Arial"/>
        </w:rPr>
        <w:t>Natječaj za predlaganje javnih potreba u kulturi Grada Crikvenice za 2026. godin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brazac za formalnu provjeru prija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5508"/>
      </w:tblGrid>
      <w:tr>
        <w:trPr>
          <w:trHeight w:val="107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NAZIV PRIJAVITELJA: </w:t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107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ZIV PROGRAMA:</w:t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107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VIDENCIJSKI BROJ PRIJAVE:</w:t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) ADMINISTRATIVNA PROVJE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984"/>
        <w:gridCol w:w="1843"/>
        <w:gridCol w:w="2213"/>
      </w:tblGrid>
      <w:tr>
        <w:trPr>
          <w:trHeight w:val="3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itanja za administrativnu provje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Izvor provjer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Odluka provjer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(DA/NE/NP)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Komentar/pojašnjenje 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ijava je podnesena u rok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brazac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javn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java je podnesena na odgovarajućem propisanom obrascu elektroničke prijavnice</w:t>
            </w:r>
            <w:r>
              <w:rPr>
                <w:rFonts w:cs="Arial" w:ascii="Arial" w:hAnsi="Arial"/>
                <w:color w:val="000000"/>
                <w:highlight w:val="yellow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brazac prijavnic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javitelj je upisan u Registar udruga R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b stranica Ministarstvo pravosuđ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javitelj je upisan u registar neprofitnih organizaci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eb stranic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starstvo financ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ijava je pisana hrvatskim jeziko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brazac prijavnic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6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Prijava sadrži sve podatke tražene u prijavnica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ODACI O PRIJAVITELJ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PODACI O PROGRAMU/PROJEKTU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FINACIJSKI PLAN PROGRA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elektronički obrasci prijavnic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7" w:hRule="atLeast"/>
        </w:trPr>
        <w:tc>
          <w:tcPr>
            <w:tcW w:w="9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zultat provjere</w:t>
            </w:r>
          </w:p>
        </w:tc>
      </w:tr>
      <w:tr>
        <w:trPr>
          <w:trHeight w:val="107" w:hRule="atLeast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java zadovoljava svim zahtjevima administrativne provjere (DA/N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PROVJERA PRIHVATLJIVOSTI</w:t>
      </w:r>
    </w:p>
    <w:tbl>
      <w:tblPr>
        <w:tblW w:w="9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78"/>
        <w:gridCol w:w="1729"/>
        <w:gridCol w:w="1695"/>
        <w:gridCol w:w="1782"/>
      </w:tblGrid>
      <w:tr>
        <w:trPr>
          <w:trHeight w:val="383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itanja za provjeru prihvatljivosti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zvor provjere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dluka provjer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(DA/NE/NP)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entar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jašnjenje </w:t>
            </w:r>
          </w:p>
        </w:tc>
      </w:tr>
      <w:tr>
        <w:trPr>
          <w:trHeight w:val="2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nositelj je prihvatljiv prijavitelj sukladno odredbama iz točke 2.1. Upute za prijavitel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pratna dokumentacija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Predloženi program odnosi se na jednu od kulturnih djelatnosti za koje je Natječaj raspisan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brazac prijavnice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Podnositelj je ispunio sve obveze glede dostave programskog i financijskog izvješća o namjenskom korištenju sredstava proračuna iz prethodne ili ranijih godina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videncija o namjenskom utrošku dodijeljenih sredstava proračuna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7" w:hRule="atLeast"/>
        </w:trPr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ezultat provjere prihvatljivosti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ZULTAT FORMALNE PROVJERE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544"/>
      </w:tblGrid>
      <w:tr>
        <w:trPr>
          <w:trHeight w:val="44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java udovoljava svim zahtjevima formalne provjere i može se uputiti u postupak stručnog vrednovanja  (DA/N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provedbe formalne provjere: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pis članova Povjerenstv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41:00Z</dcterms:created>
  <dc:creator>Jasminka Citković</dc:creator>
  <dc:description/>
  <cp:keywords/>
  <dc:language>en-US</dc:language>
  <cp:lastModifiedBy>MartinaTomašić Smoljan</cp:lastModifiedBy>
  <cp:lastPrinted>2023-09-20T13:53:00Z</cp:lastPrinted>
  <dcterms:modified xsi:type="dcterms:W3CDTF">2025-09-21T09:10:00Z</dcterms:modified>
  <cp:revision>19</cp:revision>
  <dc:subject/>
  <dc:title/>
</cp:coreProperties>
</file>